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Волгоградская школа - интернат №2"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"Согласована"                             "Согласована                                  "Утверждена"                                          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МО                       заместитель директора                 директор ГКОУ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(Э.А.Довгаль)       _________(О.Н.Персидская)             "Волгоградская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кола-интернат №2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а решением                                                                              _________(А.М.Небыков)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го совета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 августа 2025 г. № 1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а на заседании МО                                                     Введена в действие приказом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окол                                                                                         от 28 августа   2025 г. № 312                                           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8 августа 2025 г. № 1</w:t>
        <w:tab/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внеурочной деятельности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говоры о важном»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для  4 «в» класса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в соответствии с АООП УО (вариант 2))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учитель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бышева Елена Арсентьевна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внеурочной деятельности «Разговоры о важном»   для 4 класса разработана на основании нормативных документов: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"Об образовании в Российской Федерации"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"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"Волгоградская школа-интернат №2"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на уровне личности обучающегося: младший школьник, проявляющий интерес к основам культуры как одной из составляющих здорового образа жизни и умеющий использовать полученную информацию в жизненных ситуациях в соответствии с возрастом и психофизическим развитием.</w:t>
      </w:r>
    </w:p>
    <w:p>
      <w:pPr>
        <w:pStyle w:val="ListParagraph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 курса:</w:t>
      </w:r>
    </w:p>
    <w:p>
      <w:pPr>
        <w:pStyle w:val="ListParagraph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ь представление об устройстве и функционировании человеческого организма;</w:t>
      </w:r>
    </w:p>
    <w:p>
      <w:pPr>
        <w:pStyle w:val="ListParagraph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пользовать оптимальные  двигательные режимы для обучающихся с учетом их возрастных, психофизических особенностей; </w:t>
      </w:r>
    </w:p>
    <w:p>
      <w:pPr>
        <w:pStyle w:val="ListParagraph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потребность вести здоровый образ жизни, бережно относится к своему здоровью; </w:t>
      </w:r>
    </w:p>
    <w:p>
      <w:pPr>
        <w:pStyle w:val="ListParagraph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отношение к себе и к другим людям, к окружающему миру как к ценности,</w:t>
      </w:r>
    </w:p>
    <w:p>
      <w:pPr>
        <w:pStyle w:val="ListParagraph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я безопасного поведения в окружающей среде, в экстремальных (чрезвычайных) ситуациях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418"/>
      </w:tblGrid>
      <w:tr>
        <w:trPr>
          <w:trHeight w:val="7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    часа в год, 1 час в неделю.</w:t>
      </w:r>
    </w:p>
    <w:p>
      <w:pPr>
        <w:pStyle w:val="Style17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20"/>
        <w:jc w:val="both"/>
        <w:rPr/>
      </w:pPr>
      <w:r>
        <w:rPr/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 знать и применять 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3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32c44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/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Характеристика и состав БУ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 4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говорящего взрослого, на задание)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трова В.И., Трофимова Н.М., Хомякова И.С., Стульник Т.Д. Азбука нравственного взросления. СПб.:Питер, 2007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.А. Леонова. Младший школьник: опыт нравственного поведения. «Начальная школа» (научно-методический журнал), 2010, №5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5.Божович Л. И. Личность и её формирование в детском возрасте. М.: Просвещение, 1968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(Э.А.Довгаль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решен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на заседании МО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  <w:br/>
              <w:t>от 28  августа 2025 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и введено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действие приказом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августа   2025 г. № 312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по   внеурочной деятельно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Разговоры о важном 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 4 «в» класс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учитель </w:t>
            </w:r>
          </w:p>
          <w:p>
            <w:pPr>
              <w:pStyle w:val="Style20"/>
              <w:rPr>
                <w:rFonts w:eastAsia="Calibri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шева Елена Арсентьевна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150495</wp:posOffset>
                </wp:positionV>
                <wp:extent cx="27686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6.1pt;mso-wrap-distance-left:9pt;mso-wrap-distance-right:9pt;mso-wrap-distance-top:0pt;mso-wrap-distance-bottom:0pt;margin-top:11.85pt;mso-position-vertical-relative:text;margin-left:298.2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42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2"/>
        <w:gridCol w:w="1134"/>
        <w:gridCol w:w="47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ам знания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росмотр видеоролика  о Дне знаний и о традициях этого праздника.</w:t>
            </w:r>
          </w:p>
        </w:tc>
      </w:tr>
      <w:tr>
        <w:trPr>
          <w:trHeight w:val="10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От поколения   к поколению: любовь россиян к Роди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чтаю летат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достижениях нашей страны в освоении космоса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оздаются традици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 семейных традиций.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учителя.               Лев Николаевич Толст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Учитель»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ец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 роли отца как родителя, образе отца в отечественной литературе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хочу услышать музы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 о  роли  музыки в жизни человека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и Феврония Муром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о семейных традициях, интересном досуге и праздниках.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едины — мы непобед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 о возникновении праздника День народного единства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нское сердце чаще бьётс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роли матери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герб нам рассказа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даточным материалом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могу сделать для други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 о том, как  проявить  добрые  чувства к другим людям.</w:t>
            </w:r>
          </w:p>
        </w:tc>
      </w:tr>
      <w:tr>
        <w:trPr>
          <w:trHeight w:val="9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TableParagraph"/>
              <w:spacing w:lineRule="auto" w:line="264"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а — история каждого из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, содержание которого связано с событиями из истории нашей страны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пра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и обязанности: в чём разниц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Мои права и обязанности»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ый праздник Рождеств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 о традициях праздника Рождества в России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мы мечтаем?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о семейных новогодних традициях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ый я — что можно и что нельзя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льзования интернетом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ла девочка                  дневник..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 о том, как жили и о чём мечтали дети блокадного города.</w:t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теат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ервых театрах в России.  Игра «Мы идём в театр»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утся научные открытия?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Люди науки, какие они?», обсуждение качеств учёного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мир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- знакомство с российскими объектами.</w:t>
            </w:r>
          </w:p>
        </w:tc>
      </w:tr>
      <w:tr>
        <w:trPr>
          <w:trHeight w:val="8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е дела не ждут благодарности? (ко Дню защитника Отечеств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Защитникам Отечества»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ть доб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Что такое доброта?»</w:t>
            </w:r>
          </w:p>
        </w:tc>
      </w:tr>
      <w:tr>
        <w:trPr>
          <w:trHeight w:val="1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ный мамин день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здравительной открытки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человека при исполнении гимна, при поднятии флага.</w:t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рыму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о природные достопримечательности Крыма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, рассказывающего о людях творческих профессий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оступки делают человека великим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Как всё начиналось», обсуждение главных событий в истории покорения космоса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вспоминать прошл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атериалами о детях — узниках концлагерей (просмотр видео ролика)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для дико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б истории появления праздника День Земли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о бояться трудн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, рассказывающего о профессиях прошлого и настоящего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двиг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Бессмертный полк».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весело шагать по простор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етских общественных организациях. 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6:00Z</dcterms:created>
  <dc:creator>Майя</dc:creator>
  <dc:description/>
  <cp:keywords/>
  <dc:language>en-US</dc:language>
  <cp:lastModifiedBy>Элеонора</cp:lastModifiedBy>
  <dcterms:modified xsi:type="dcterms:W3CDTF">2025-10-29T06:17:00Z</dcterms:modified>
  <cp:revision>33</cp:revision>
  <dc:subject/>
  <dc:title>Государственное казенное общеобразовательное учреждение</dc:title>
</cp:coreProperties>
</file>